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267" w:hanging="0"/>
        <w:jc w:val="right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Приложение</w:t>
      </w:r>
      <w:r>
        <w:rPr>
          <w:b/>
          <w:spacing w:val="-5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267" w:hanging="0"/>
        <w:jc w:val="right"/>
        <w:rPr/>
      </w:pPr>
      <w:r>
        <w:rPr>
          <w:b/>
          <w:lang w:eastAsia="en-US"/>
        </w:rPr>
        <w:t>к</w:t>
      </w:r>
      <w:r>
        <w:rPr>
          <w:b/>
          <w:spacing w:val="-4"/>
          <w:lang w:eastAsia="en-US"/>
        </w:rPr>
        <w:t xml:space="preserve"> О</w:t>
      </w:r>
      <w:r>
        <w:rPr>
          <w:b/>
          <w:lang w:eastAsia="en-US"/>
        </w:rPr>
        <w:t>ПОП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по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специа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65" w:hanging="0"/>
        <w:jc w:val="right"/>
        <w:outlineLvl w:val="1"/>
        <w:rPr/>
      </w:pPr>
      <w:r>
        <w:rPr>
          <w:b/>
          <w:bCs/>
          <w:lang w:eastAsia="en-US"/>
        </w:rPr>
        <w:t>21.02.15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Открытые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горные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работы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left="1361" w:right="123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left="1361" w:right="123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left="1361" w:right="123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left="1361" w:right="123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left="1361" w:right="123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left="1361" w:right="123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left="1361" w:right="123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left="1361" w:right="123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left="1361" w:right="123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ind w:left="1361" w:right="123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/>
      </w:pPr>
      <w:r>
        <w:rPr>
          <w:b/>
          <w:szCs w:val="22"/>
          <w:lang w:eastAsia="en-US"/>
        </w:rPr>
        <w:t>РАБОЧАЯ ПРОГРАММА</w:t>
      </w:r>
      <w:r>
        <w:rPr>
          <w:b/>
          <w:spacing w:val="-3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УЧЕБНОЙ ДИСЦИПЛИНЫ</w:t>
      </w:r>
    </w:p>
    <w:p>
      <w:pPr>
        <w:pStyle w:val="Normal"/>
        <w:widowControl w:val="false"/>
        <w:autoSpaceDE w:val="false"/>
        <w:spacing w:lineRule="auto" w:line="276" w:before="2" w:after="0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bCs/>
          <w:lang w:eastAsia="en-US"/>
        </w:rPr>
        <w:t>ОП.11 ГОРНАЯ МЕ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361" w:right="1234" w:hanging="0"/>
        <w:jc w:val="center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31" w:after="0"/>
        <w:ind w:left="1361" w:right="122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31" w:after="0"/>
        <w:ind w:left="1361" w:right="1229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31" w:after="0"/>
        <w:ind w:left="1361" w:right="1229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31" w:after="0"/>
        <w:ind w:left="1361" w:right="1229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31" w:after="0"/>
        <w:ind w:left="1361" w:right="1229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31" w:after="0"/>
        <w:ind w:left="1361" w:right="1229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31" w:after="0"/>
        <w:ind w:left="1361" w:right="1229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31" w:after="0"/>
        <w:ind w:left="1361" w:right="1229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2024</w:t>
      </w:r>
    </w:p>
    <w:p>
      <w:pPr>
        <w:pStyle w:val="Normal"/>
        <w:widowControl w:val="false"/>
        <w:autoSpaceDE w:val="false"/>
        <w:spacing w:before="231" w:after="0"/>
        <w:ind w:left="1361" w:right="1229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31" w:after="0"/>
        <w:ind w:left="1361" w:right="1229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200"/>
        <w:ind w:left="0" w:right="-285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ПРИМЕРНОЙ РАБОЧЕЙ ПРОГРАММЫ</w:t>
      </w:r>
      <w:r>
        <w:rPr>
          <w:b/>
        </w:rPr>
        <w:t xml:space="preserve"> </w:t>
        <w:br/>
        <w:t xml:space="preserve">УЧЕБНОЙ ДИСЦИПЛИНЫ </w:t>
        <w:br/>
        <w:t>Горная механик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  <w:r>
        <w:rPr/>
        <w:t xml:space="preserve">Учебная  дисциплина «Горная механика» является вариативной учебной дисциплиной общепрофессионального цикла в структуре основного профессионального цикла по специальности </w:t>
      </w:r>
      <w:r>
        <w:rPr>
          <w:bCs/>
        </w:rPr>
        <w:t>21.02.15 Открытые горные работы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собое значение дисциплина имеет при формировании и развитии ОК 02,ОК 04, ОК 07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969"/>
      </w:tblGrid>
      <w:tr>
        <w:trPr>
          <w:trHeight w:val="8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45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84" w:hanging="284"/>
              <w:rPr/>
            </w:pPr>
            <w:r>
              <w:rPr>
                <w:iCs/>
              </w:rPr>
              <w:t>пользоваться в профессиональной деятельности документацию по эксплуатаци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84" w:hanging="284"/>
              <w:rPr>
                <w:iCs/>
              </w:rPr>
            </w:pPr>
            <w:r>
              <w:rPr>
                <w:iCs/>
              </w:rPr>
              <w:t>оформлять технологическую и техническую документацию в соответствии с действующей нормативной базо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84" w:hanging="284"/>
              <w:rPr>
                <w:iCs/>
              </w:rPr>
            </w:pPr>
            <w:r>
              <w:rPr>
                <w:iCs/>
              </w:rPr>
              <w:t>приводить несистемные величины измерений в соответствие с действующими стандартами и международной системой единиц СИ для проведения эксплуатационных расчетов водоотливных,  вентиляторных и компрессорных установок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84" w:hanging="284"/>
              <w:rPr>
                <w:iCs/>
              </w:rPr>
            </w:pPr>
            <w:r>
              <w:rPr>
                <w:iCs/>
              </w:rPr>
              <w:t>применять требования  нормативных документов к выбору оборуд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  <w:t>Знать: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/>
            </w:pPr>
            <w:r>
              <w:rPr>
                <w:bCs/>
                <w:iCs/>
              </w:rPr>
              <w:t>классификацию машин для перемещения текучего, их общее устройство и принцип действия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/>
            </w:pPr>
            <w:r>
              <w:rPr>
                <w:bCs/>
                <w:iCs/>
              </w:rPr>
              <w:t>назначение и видов характеристик турбомашин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/>
            </w:pPr>
            <w:r>
              <w:rPr>
                <w:bCs/>
                <w:iCs/>
              </w:rPr>
              <w:t>терминологию и  единицы измерения величин в соответствии с действующими стандартами и международной системой СИ для выполнения расчетов потерь напора во внешней сет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ind w:left="317" w:hanging="317"/>
              <w:jc w:val="both"/>
              <w:rPr>
                <w:iCs/>
              </w:rPr>
            </w:pPr>
            <w:r>
              <w:rPr>
                <w:bCs/>
                <w:iCs/>
              </w:rPr>
              <w:t>знать схемы водоотливных установок, схемы проветривания карьеров, схемы расстановки оборудования на компрессорных станциях.</w:t>
            </w:r>
          </w:p>
        </w:tc>
      </w:tr>
    </w:tbl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08" w:hanging="0"/>
        <w:contextualSpacing/>
        <w:jc w:val="center"/>
        <w:rPr/>
      </w:pPr>
      <w:r>
        <w:rPr>
          <w:b/>
        </w:rPr>
        <w:t xml:space="preserve">2. </w:t>
      </w:r>
      <w:r>
        <w:rPr>
          <w:b/>
          <w:lang w:val="en-US"/>
        </w:rPr>
        <w:t>СТРУКТУРА И СОДЕРЖАНИЕ УЧЕБНОЙ ДИСЦИПЛИН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2605"/>
      </w:tblGrid>
      <w:tr>
        <w:trPr>
          <w:trHeight w:val="490" w:hRule="atLeast"/>
        </w:trPr>
        <w:tc>
          <w:tcPr>
            <w:tcW w:w="6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6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9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теоретическое обуч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6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6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Самостоятельная работа </w:t>
            </w:r>
            <w:r>
              <w:rPr>
                <w:rStyle w:val="FootnoteAnchor"/>
                <w:b/>
                <w:iCs/>
                <w:vertAlign w:val="superscript"/>
              </w:rPr>
              <w:footnoteReference w:id="2"/>
            </w:r>
            <w:r>
              <w:rPr>
                <w:iCs/>
              </w:rPr>
              <w:t xml:space="preserve"> 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– дифференцированный зачет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ind w:firstLine="709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учебной дисциплины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5"/>
        <w:gridCol w:w="9030"/>
        <w:gridCol w:w="1783"/>
        <w:gridCol w:w="1760"/>
      </w:tblGrid>
      <w:tr>
        <w:trPr>
          <w:trHeight w:val="23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, акад. ч / в том числе в форме практической подготовки, акад.ч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3"/>
            </w:r>
            <w:r>
              <w:rPr>
                <w:b/>
                <w:bCs/>
                <w:sz w:val="22"/>
                <w:szCs w:val="22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ие вопросы теории водоотливных, вентиляторных и пневматических установ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машинах для перемещения текучего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мет и задачи дисциплины, его значение для   техника. Литература для изучения дисциплины.  История развития турбомашин. Классификация турбомашин . Основные параметры работы турбомашин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2  </w:t>
            </w:r>
          </w:p>
          <w:p>
            <w:pPr>
              <w:pStyle w:val="Normal"/>
              <w:tabs>
                <w:tab w:val="clear" w:pos="708"/>
                <w:tab w:val="center" w:pos="9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теории турбомашин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iCs/>
              </w:rPr>
              <w:t>ПК 1.1</w:t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инематика потока в турбомашине. Основное уравнение турбомашин. Теоретические характеристики турбомашин. Действительные характеристики турбомашин. Закон пропорциональности и коэффициент быстроходност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3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Внешняя сеть турбомашин. 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шняя сеть. Потери напора по длине трубопровода и в местных сопротивлениях. Уравнение характеристики внешней сети. Изменение характеристики внешней сети при изменении ее параметров. Рабочий режим работы турбомашин, его регулирование. Устойчивость работы турбомашины. Совместная работа турбомашины на внешнюю сеть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</w:t>
            </w:r>
            <w:r>
              <w:rPr>
                <w:b/>
              </w:rPr>
              <w:t>1</w:t>
            </w:r>
            <w:r>
              <w:rPr/>
              <w:t>. Расчетно-графическая работа: Расчет и построение характеристики внешней сет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Насосные установк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ификация и устройство карьерных водоотливных установок. 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5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сушения карьера. Схема открытого водоотлива. Схема подземного водоотлива. Водоотлив из скважин. Водоотлив  иглофильтровыми установками. Требования по осушению к системам водоотлива согласно Федерального закона « О промышленной безопасности опасных производственных объек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ие насос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сведения о динамических насосах. Лопастные центробежные насосы. Гидравлические параметры насосов. Характеристики насосов, рабочая часть характеристики, характеристика сети. Кавитация в лопастных насосах. Предельно допустимая высота всасывания. Осевые нагрузки на рабочее колесо центробежного насоса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6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</w:rPr>
              <w:t>№ 2.</w:t>
            </w:r>
            <w:r>
              <w:rPr/>
              <w:t xml:space="preserve"> Изучение устройства центробежных насос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  <w:color w:val="C00000"/>
              </w:rPr>
            </w:pPr>
            <w:r>
              <w:rPr>
                <w:b/>
              </w:rPr>
              <w:t>Объемные насосы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8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2" w:hanging="252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объемных насосов. Классификация поршневых насосов. Основные параметры поршневых насосов. Конструкции поршневых насос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2" w:hanging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2" w:hanging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/>
            </w:pPr>
            <w:r>
              <w:rPr>
                <w:b/>
              </w:rPr>
              <w:t>Практическая работа № 3</w:t>
            </w:r>
            <w:r>
              <w:rPr/>
              <w:t>.Изучение устройства поршневых насос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пециальные типы насосов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3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2" w:hanging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, классификация и область применения роторных насосов. Шестеренные насосы. Пластинчатые насосы. Винтовые насосы. Радиально-поршневые и аксиальные насосы. Струйные насосы. Эрлифтные установк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2" w:hanging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2" w:hanging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рактическая работа № 4. </w:t>
            </w:r>
            <w:r>
              <w:rPr/>
              <w:t>Изучение устройства роторных насос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Оборудование насосных установок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2" w:hanging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ройство насосных установок. Требования к их эксплуатации согласно нормативным документам. Схемы стационарного водоотлива. Трубопроводы и арматура. Испытание насос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2" w:hanging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2" w:hanging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 5. </w:t>
            </w:r>
            <w:r>
              <w:rPr/>
              <w:t>Оборудование насосных установок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ирование насосных установ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6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Цели и задачи проектирования, исходные данные , определяемые величины. Ход расчета: выбор насоса, расчет трубопровода, определение режима работы насосной установки, выбор двигателя, технико – экономические показатели работы установки. Особенности расчета скважинных установок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6..</w:t>
            </w:r>
            <w:r>
              <w:rPr>
                <w:bCs/>
              </w:rPr>
              <w:t>Эксплуатационный расчет главной водоотливной установк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1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Вентиляторные установ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Общие сведения о проветривании карьеров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агрязнения атмосферного воздуха в карьере. Требования по борьбе с пылью, вредными газами. Естественное проветривание карьеров. Искусственное проветривание карьеров. Классификация вентиляторных установок. Стационарные и передвижные вентиляторные установк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 Центробежные и осевые вентиляторы</w:t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4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сведения о вентиляторах. Параметры вентилятора. Центробежные вентиляторы. Осевые вентиляторы. Вентиляторы местного проветривания. Карьерные вентиляторы главного проветривания. Регулирование подачи центробежных и осевых вентиляторов. Реверсирование воздушного поток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7.</w:t>
            </w:r>
            <w:r>
              <w:rPr/>
              <w:t>.Изучение устройства вентиляторов главного проветрива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 8.</w:t>
            </w:r>
            <w:r>
              <w:rPr/>
              <w:t xml:space="preserve"> .Изучение вентиляторов местного проветривани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 Оборудование вентиляторных установок</w:t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1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оборудования вентиляторных установок  главного проветривания. Электрооборудование вентиляторных установок. Калориферные установки. Контрольно –измерительные приборы вентиляторных установок. Эксплуатация и ремонт вентиляторных установок  согласно нормативным документа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 работа № 9.</w:t>
            </w:r>
            <w:r>
              <w:rPr/>
              <w:t xml:space="preserve"> Контрольно –измерительные приборы вентиляторных установок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невматические установ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 Основы теории поршневых компрессоров.</w:t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инцип действия поршневого компрессора. Теоретический и действительны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оцесс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дноступенчатого поршневого компрессора, их индикаторные диаграммы. Многоступенчатое сжатие в поршневом компрессоре. Основные параметры работы компрессор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 Поршневые компрессоры.</w:t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6/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и типы поршневых компрессоров. Основные детали и узлы компрессоров, их назначение и устройство. Охлаждение и смазка поршневых компрессоров. Регулирование подачи компрессор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ая работа № 10. </w:t>
            </w:r>
            <w:r>
              <w:rPr>
                <w:bCs/>
              </w:rPr>
              <w:t>Изучение устройства поршневых компрессор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нтовые, пластинчатые и турбокомпрессоры.</w:t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1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ройство, принцип действия, основные параметры винтовых и пластинчатых компрессоров, области их применения, достоинства и недостатки, регулирование режима работы. Турбокомпрессоры: особенности рабочего процесса, устройство, охлаждение сжимаемого воздуха, регулирование рабочего режима работы, области  применения, явление помпаж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7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ая работа № 11. </w:t>
            </w:r>
            <w:r>
              <w:rPr>
                <w:bCs/>
              </w:rPr>
              <w:t>Изучение устройства передвижных компрессорных станций ПР-10 и ЗИФ-ШВ-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 12.</w:t>
            </w:r>
            <w:r>
              <w:rPr>
                <w:bCs/>
              </w:rPr>
              <w:t xml:space="preserve"> Изучение устройства центробежных компрессоро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 Оборудование и эксплуатация компрессорных установок.</w:t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278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хема стационарной  компрессорной установки, ее основные элементы. Типовое оборудование стационарных и  передвижных компрессорных станций: фильтры, воздухосборники, промежуточные и концевые охладители , масловлагоотделители, глушители шума. Системы охлаждения и смазки. Воздухопроводные сети. Эксплуатация и техническое обслуживание компрессорных установок согласно Федерального закона « О промышленной безопасности опасных производственных объектов» и «Инструкции по безопасности эксплуатации электроустановок в горнорудной промышленности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ая работа № 13.  </w:t>
            </w:r>
            <w:r>
              <w:rPr>
                <w:bCs/>
              </w:rPr>
              <w:t>Изучение оборудования компрессорных установок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ка к дифференцированному зачет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: дифференцированный зач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/26/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0"/>
        <w:ind w:left="7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3. УСЛОВИЯ РЕАЛИЗАЦИИ УЧЕБНОЙ ДИСЦИПЛИНЫ</w:t>
      </w:r>
    </w:p>
    <w:p>
      <w:pPr>
        <w:pStyle w:val="Normal"/>
        <w:spacing w:before="120" w:after="0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 xml:space="preserve">Кабинет «Инженерной графики», оснащенный </w:t>
      </w:r>
      <w:r>
        <w:rPr>
          <w:bCs/>
          <w:iCs/>
        </w:rPr>
        <w:t>в соответствии с п. 6.1.2.1 примерной образовательной программы по специальности</w:t>
      </w:r>
      <w:r>
        <w:rPr>
          <w:bCs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>Для реализации программы библиотечный фонд образовательной организации имеет п</w:t>
      </w:r>
      <w:r>
        <w:rPr/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</w:t>
        <w:tab/>
        <w:t>Гришко, А.П. Стационарные машины. - Том 1 Рудничные подъемные установки [Текст]: учебник для вузов / А.П. Грищко – М.: Издательство Московского государственного горного института, 2006. – с. 477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Правила безопасности в угольных шахтах (П.Б. 05-618-03) [Текст]: Серия 05. Выпуск 11 / Колл. авт. - М: Научно-технический центр по безопасности в промышленности, 2008, с.- 295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</w:t>
        <w:tab/>
        <w:t>Хаджиков Р.Н., Бутаков С.А. Сборник примеров и задач по горной механике [Текст]: Р.Н. Хаджиков, С.А. Бутаков – М.: Недра, 1989. – с. 294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/>
        <w:t>1.</w:t>
      </w:r>
      <w:r>
        <w:rPr>
          <w:iCs/>
          <w:bdr w:val="single" w:sz="2" w:space="0" w:color="E5E7EB"/>
          <w:shd w:fill="FFFFFF" w:val="clear"/>
        </w:rPr>
        <w:t>Леонтьев, В. К. </w:t>
      </w:r>
      <w:r>
        <w:rPr>
          <w:shd w:fill="FFFFFF" w:val="clear"/>
        </w:rPr>
        <w:t> Насосы и насосные установки: расчет насосной установки : учебное пособие для вузов / В. К. Леонтьев, М. А. Барашева. — 2-е изд. — Москва : Издательство Юрайт, 2022. — 142 с. — (Высшее образование). — ISBN 978-5-534-13028-7. — Текст: электронный // Образовательная платформа Юрайт [сайт]. — URL: </w:t>
      </w:r>
      <w:hyperlink r:id="rId4" w:tgtFrame="_blank">
        <w:r>
          <w:rPr>
            <w:rStyle w:val="InternetLink"/>
            <w:bdr w:val="single" w:sz="2" w:space="0" w:color="E5E7EB"/>
            <w:shd w:fill="FFFFFF" w:val="clear"/>
          </w:rPr>
          <w:t>https://urait.ru/bcode/496511</w:t>
        </w:r>
      </w:hyperlink>
      <w:r>
        <w:rPr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8" w:leader="none"/>
        </w:tabs>
        <w:ind w:left="118" w:hanging="260"/>
        <w:rPr>
          <w:b/>
          <w:b/>
          <w:szCs w:val="22"/>
          <w:lang w:eastAsia="en-US"/>
        </w:rPr>
      </w:pPr>
      <w:r>
        <w:rPr>
          <w:b/>
        </w:rPr>
        <w:t xml:space="preserve">                </w:t>
      </w:r>
      <w:r>
        <w:rPr>
          <w:b/>
          <w:szCs w:val="22"/>
          <w:lang w:eastAsia="en-US"/>
        </w:rPr>
        <w:t>3.2.3. Дополнительные</w:t>
      </w:r>
      <w:r>
        <w:rPr>
          <w:b/>
          <w:spacing w:val="-11"/>
          <w:szCs w:val="22"/>
          <w:lang w:eastAsia="en-US"/>
        </w:rPr>
        <w:t xml:space="preserve"> </w:t>
      </w:r>
      <w:r>
        <w:rPr>
          <w:b/>
          <w:spacing w:val="-2"/>
          <w:szCs w:val="22"/>
          <w:lang w:eastAsia="en-US"/>
        </w:rPr>
        <w:t>источники</w:t>
      </w:r>
    </w:p>
    <w:p>
      <w:pPr>
        <w:pStyle w:val="Normal"/>
        <w:shd w:fill="FFFFFF" w:val="clear"/>
        <w:ind w:left="-426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r>
        <w:rPr/>
        <w:t>Медведев Г.Д. Электрооборудование и электроснабжение горных предприятий дело [Текст]:  учебник  для  техникумов./ Г.Д. Медведев -М.: Недра, 1998, с. 346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r>
        <w:rPr/>
        <w:t>Периодические издания: журналы «Уголь», «Открытые горные работы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360" w:hanging="0"/>
        <w:rPr>
          <w:bCs/>
          <w:kern w:val="2"/>
          <w:sz w:val="28"/>
        </w:rPr>
      </w:pPr>
      <w:r>
        <w:rPr>
          <w:bCs/>
          <w:kern w:val="2"/>
          <w:sz w:val="28"/>
        </w:rPr>
      </w:r>
    </w:p>
    <w:p>
      <w:pPr>
        <w:pStyle w:val="Normal"/>
        <w:ind w:left="360" w:hanging="0"/>
        <w:rPr>
          <w:bCs/>
          <w:kern w:val="2"/>
          <w:sz w:val="28"/>
        </w:rPr>
      </w:pPr>
      <w:r>
        <w:rPr>
          <w:bCs/>
          <w:kern w:val="2"/>
          <w:sz w:val="28"/>
        </w:rPr>
      </w:r>
    </w:p>
    <w:p>
      <w:pPr>
        <w:pStyle w:val="Normal"/>
        <w:ind w:left="360" w:hanging="0"/>
        <w:rPr>
          <w:bCs/>
          <w:kern w:val="2"/>
          <w:sz w:val="28"/>
        </w:rPr>
      </w:pPr>
      <w:r>
        <w:rPr>
          <w:bCs/>
          <w:kern w:val="2"/>
          <w:sz w:val="28"/>
        </w:rPr>
      </w:r>
    </w:p>
    <w:p>
      <w:pPr>
        <w:pStyle w:val="Style16"/>
        <w:numPr>
          <w:ilvl w:val="0"/>
          <w:numId w:val="8"/>
        </w:numPr>
        <w:spacing w:lineRule="auto" w:line="276"/>
        <w:jc w:val="center"/>
        <w:rPr/>
      </w:pPr>
      <w:r>
        <w:rPr/>
        <w:t xml:space="preserve">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34"/>
        <w:gridCol w:w="2252"/>
      </w:tblGrid>
      <w:tr>
        <w:trPr>
          <w:trHeight w:val="31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Cs/>
              </w:rPr>
              <w:t>Результаты обучения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b/>
                <w:bCs/>
                <w:i/>
                <w:iCs/>
                <w:vertAlign w:val="superscript"/>
              </w:rPr>
              <w:footnoteReference w:id="4"/>
            </w: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>
                <w:b/>
                <w:b/>
                <w:iCs/>
              </w:rPr>
            </w:pPr>
            <w:r>
              <w:rPr>
                <w:b/>
                <w:iCs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Знать: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/>
            </w:pPr>
            <w:r>
              <w:rPr>
                <w:bCs/>
                <w:iCs/>
              </w:rPr>
              <w:t>классификацию машин для перемещения текучего, их общее устройство и принцип действия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/>
            </w:pPr>
            <w:r>
              <w:rPr>
                <w:bCs/>
                <w:iCs/>
              </w:rPr>
              <w:t>назначение и видов характеристик турбомашин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/>
            </w:pPr>
            <w:r>
              <w:rPr>
                <w:bCs/>
                <w:iCs/>
              </w:rPr>
              <w:t>терминологию и  единицы измерения величин в соответствии с действующими стандартами и международной системой СИ для выполнения расчетов потерь напора во внешней сети.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ind w:left="284" w:hanging="284"/>
              <w:rPr/>
            </w:pPr>
            <w:r>
              <w:rPr>
                <w:bCs/>
                <w:iCs/>
              </w:rPr>
              <w:t>знать схемы водоотливных установок, схемы проветривания карьеров, схемы расстановки оборудования на компрессорных станциях</w:t>
            </w:r>
            <w:r>
              <w:rPr>
                <w:bCs/>
                <w:iCs/>
                <w:u w:val="single"/>
              </w:rPr>
              <w:t>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napToGrid w:val="false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autoSpaceDE w:val="false"/>
              <w:ind w:left="341" w:hanging="341"/>
              <w:rPr>
                <w:bCs/>
                <w:iCs/>
              </w:rPr>
            </w:pPr>
            <w:r>
              <w:rPr>
                <w:bCs/>
                <w:iCs/>
              </w:rPr>
              <w:t xml:space="preserve">демонстрация знаний построения суммарных характеристик при совместной работе турбомашин; 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autoSpaceDE w:val="false"/>
              <w:ind w:left="341" w:hanging="341"/>
              <w:rPr>
                <w:bCs/>
                <w:iCs/>
              </w:rPr>
            </w:pPr>
            <w:r>
              <w:rPr>
                <w:bCs/>
                <w:iCs/>
              </w:rPr>
              <w:t>правильность расчета потерь напора во внешней сети;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autoSpaceDE w:val="false"/>
              <w:ind w:left="341" w:hanging="341"/>
              <w:rPr>
                <w:bCs/>
                <w:iCs/>
              </w:rPr>
            </w:pPr>
            <w:r>
              <w:rPr>
                <w:bCs/>
                <w:iCs/>
              </w:rPr>
              <w:t>демонстрация знаний устройства турбомашин;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autoSpaceDE w:val="false"/>
              <w:ind w:left="341" w:hanging="341"/>
              <w:rPr>
                <w:bCs/>
                <w:iCs/>
              </w:rPr>
            </w:pPr>
            <w:r>
              <w:rPr>
                <w:bCs/>
                <w:iCs/>
              </w:rPr>
              <w:t>знание терминологии и единиц измерения величин в системе СИ;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autoSpaceDE w:val="false"/>
              <w:ind w:left="341" w:hanging="341"/>
              <w:rPr/>
            </w:pPr>
            <w:r>
              <w:rPr>
                <w:bCs/>
                <w:iCs/>
              </w:rPr>
              <w:t>демонстрация знаний схем водоотливных установок;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autoSpaceDE w:val="false"/>
              <w:ind w:left="341" w:hanging="341"/>
              <w:rPr>
                <w:bCs/>
                <w:iCs/>
              </w:rPr>
            </w:pPr>
            <w:r>
              <w:rPr>
                <w:bCs/>
                <w:iCs/>
              </w:rPr>
              <w:t>демонстрация знаний схем проветривания карьеров;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73" w:leader="none"/>
              </w:tabs>
              <w:autoSpaceDE w:val="false"/>
              <w:ind w:left="341" w:hanging="341"/>
              <w:rPr>
                <w:bCs/>
                <w:iCs/>
              </w:rPr>
            </w:pPr>
            <w:r>
              <w:rPr>
                <w:bCs/>
                <w:iCs/>
              </w:rPr>
              <w:t>правильность расстановки оборудования на компрессорной стан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Тес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ценка выполнения самостоятель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Устный опр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>
                <w:bCs/>
                <w:iCs/>
              </w:rPr>
            </w:pPr>
            <w:r>
              <w:rPr>
                <w:b/>
                <w:bCs/>
                <w:iCs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84" w:hanging="284"/>
              <w:rPr/>
            </w:pPr>
            <w:r>
              <w:rPr>
                <w:iCs/>
              </w:rPr>
              <w:t>пользоваться в профессиональной деятельности документацию по эксплуатаци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84" w:hanging="284"/>
              <w:rPr>
                <w:iCs/>
              </w:rPr>
            </w:pPr>
            <w:r>
              <w:rPr>
                <w:iCs/>
              </w:rPr>
              <w:t>оформлять технологическую и техническую документацию в соответствии с действующей нормативной базо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84" w:hanging="284"/>
              <w:rPr>
                <w:iCs/>
              </w:rPr>
            </w:pPr>
            <w:r>
              <w:rPr>
                <w:iCs/>
              </w:rPr>
              <w:t>приводить несистемные величины измерений в соответствие с действующими стандартами и международной системой единиц СИ для проведения эксплуатационных расчетов водоотливных,  вентиляторных и компрессорных устано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284" w:hanging="284"/>
              <w:rPr>
                <w:bCs/>
                <w:iCs/>
              </w:rPr>
            </w:pPr>
            <w:r>
              <w:rPr>
                <w:iCs/>
              </w:rPr>
              <w:t>применять требования нормативных документов к выбору оборудования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318" w:hanging="318"/>
              <w:rPr/>
            </w:pPr>
            <w:r>
              <w:rPr>
                <w:bCs/>
                <w:iCs/>
              </w:rPr>
              <w:t xml:space="preserve">точность построения суммарных характеристик при совместной работе турбомашин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318" w:hanging="318"/>
              <w:rPr/>
            </w:pPr>
            <w:r>
              <w:rPr>
                <w:bCs/>
                <w:iCs/>
              </w:rPr>
              <w:t>правильность расчета потерь напора во внешней сет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318" w:hanging="318"/>
              <w:rPr/>
            </w:pPr>
            <w:r>
              <w:rPr>
                <w:bCs/>
                <w:iCs/>
              </w:rPr>
              <w:t>демонстрация умений оформлять технологическую и техническую документацию в соответствии с действующей нормативной базо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318" w:hanging="318"/>
              <w:rPr>
                <w:bCs/>
                <w:iCs/>
              </w:rPr>
            </w:pPr>
            <w:r>
              <w:rPr>
                <w:bCs/>
                <w:iCs/>
              </w:rPr>
              <w:t>правильность выбора оборудования по расчетным характеристикам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результата практической работ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результата расчетной работ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496511" TargetMode="Externa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07:00Z</dcterms:created>
  <dc:creator>User</dc:creator>
  <dc:description/>
  <cp:keywords/>
  <dc:language>en-US</dc:language>
  <cp:lastModifiedBy>RePack by Diakov</cp:lastModifiedBy>
  <cp:lastPrinted>2016-04-11T09:23:00Z</cp:lastPrinted>
  <dcterms:modified xsi:type="dcterms:W3CDTF">2024-10-24T09:26:00Z</dcterms:modified>
  <cp:revision>4</cp:revision>
  <dc:subject/>
  <dc:title/>
</cp:coreProperties>
</file>